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lenco proposta risorse precorso 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Style w:val="StrongEmphasis"/>
          <w:rFonts w:cs="Arial"/>
          <w:b w:val="false"/>
          <w:b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Legenda icone</w:t>
      </w:r>
      <w:r>
        <w:rPr>
          <w:rStyle w:val="StrongEmphasis"/>
          <w:rFonts w:cs="Arial"/>
          <w:b w:val="false"/>
          <w:sz w:val="20"/>
          <w:szCs w:val="20"/>
        </w:rPr>
        <w:t xml:space="preserve"> :</w:t>
      </w:r>
    </w:p>
    <w:p>
      <w:pPr>
        <w:pStyle w:val="Normal"/>
        <w:rPr>
          <w:rStyle w:val="StrongEmphasis"/>
          <w:rFonts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</w:rPr>
        <w:t>Attività facoltativa=</w:t>
      </w:r>
      <w:r>
        <w:rPr>
          <w:rStyle w:val="StrongEmphasis"/>
          <w:rFonts w:cs="Arial"/>
          <w:b w:val="false"/>
          <w:sz w:val="20"/>
          <w:szCs w:val="20"/>
        </w:rPr>
        <w:drawing>
          <wp:inline distT="0" distB="0" distL="0" distR="0">
            <wp:extent cx="356870" cy="35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/>
          <w:b w:val="false"/>
          <w:sz w:val="20"/>
          <w:szCs w:val="20"/>
        </w:rPr>
        <w:t xml:space="preserve">         Supporto=</w:t>
      </w:r>
      <w:r>
        <w:rPr>
          <w:rStyle w:val="StrongEmphasis"/>
          <w:rFonts w:cs="Arial"/>
          <w:b w:val="false"/>
          <w:sz w:val="20"/>
          <w:szCs w:val="20"/>
        </w:rPr>
        <w:drawing>
          <wp:inline distT="0" distB="0" distL="0" distR="0">
            <wp:extent cx="358140" cy="32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/>
          <w:b w:val="false"/>
          <w:sz w:val="20"/>
          <w:szCs w:val="20"/>
        </w:rPr>
        <w:t xml:space="preserve">  oppure   </w:t>
      </w:r>
      <w:r>
        <w:rPr>
          <w:rStyle w:val="StrongEmphasis"/>
          <w:rFonts w:cs="Arial"/>
          <w:bCs w:val="false"/>
          <w:sz w:val="20"/>
          <w:szCs w:val="20"/>
        </w:rPr>
        <w:drawing>
          <wp:inline distT="0" distB="0" distL="0" distR="0">
            <wp:extent cx="346710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/>
          <w:bCs w:val="false"/>
          <w:sz w:val="20"/>
          <w:szCs w:val="20"/>
        </w:rPr>
        <w:t xml:space="preserve">        </w:t>
      </w:r>
      <w:r>
        <w:rPr>
          <w:rStyle w:val="StrongEmphasis"/>
          <w:rFonts w:cs="Arial"/>
          <w:b w:val="false"/>
          <w:sz w:val="20"/>
          <w:szCs w:val="20"/>
        </w:rPr>
        <w:t xml:space="preserve">Approfondimento=  </w:t>
      </w:r>
      <w:r>
        <w:rPr>
          <w:rStyle w:val="StrongEmphasis"/>
          <w:rFonts w:cs="Arial"/>
          <w:b w:val="false"/>
          <w:sz w:val="20"/>
          <w:szCs w:val="20"/>
        </w:rPr>
        <w:drawing>
          <wp:inline distT="0" distB="0" distL="0" distR="0">
            <wp:extent cx="339725" cy="29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/>
          <w:b w:val="false"/>
          <w:sz w:val="20"/>
          <w:szCs w:val="20"/>
        </w:rPr>
        <w:t xml:space="preserve">    FAQ=   </w:t>
      </w:r>
      <w:r>
        <w:rPr/>
        <w:drawing>
          <wp:inline distT="0" distB="0" distL="0" distR="0">
            <wp:extent cx="358775" cy="35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sz w:val="20"/>
          <w:szCs w:val="20"/>
        </w:rPr>
        <w:t>LinKografia</w:t>
      </w:r>
      <w:r>
        <w:rPr/>
        <w:t xml:space="preserve">= </w:t>
      </w:r>
      <w:r>
        <w:rPr/>
        <w:drawing>
          <wp:inline distT="0" distB="0" distL="0" distR="0">
            <wp:extent cx="352425" cy="35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20"/>
          <w:szCs w:val="20"/>
        </w:rPr>
        <w:t>Glossario=</w:t>
      </w:r>
      <w:r>
        <w:rPr>
          <w:rFonts w:cs="Arial" w:ascii="Arial" w:hAnsi="Arial"/>
          <w:color w:val="0000FF"/>
        </w:rPr>
        <w:drawing>
          <wp:inline distT="0" distB="0" distL="0" distR="0">
            <wp:extent cx="403225" cy="350520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20"/>
          <w:szCs w:val="20"/>
        </w:rPr>
      </w:pPr>
      <w:r>
        <w:rPr/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160"/>
        <w:gridCol w:w="1469"/>
        <w:gridCol w:w="1287"/>
        <w:gridCol w:w="1233"/>
        <w:gridCol w:w="900"/>
        <w:gridCol w:w="1901"/>
        <w:gridCol w:w="9"/>
        <w:gridCol w:w="1088"/>
        <w:gridCol w:w="962"/>
        <w:gridCol w:w="1558"/>
        <w:gridCol w:w="989"/>
      </w:tblGrid>
      <w:tr>
        <w:trPr>
          <w:trHeight w:val="1375" w:hRule="atLeast"/>
        </w:trPr>
        <w:tc>
          <w:tcPr>
            <w:tcW w:w="1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4" w:leader="none"/>
              </w:tabs>
              <w:snapToGrid w:val="false"/>
              <w:jc w:val="center"/>
              <w:rPr>
                <w:rStyle w:val="StrongEmphasis"/>
                <w:rFonts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4" w:leader="none"/>
              </w:tabs>
              <w:jc w:val="center"/>
              <w:rPr>
                <w:rStyle w:val="StrongEmphasis"/>
                <w:rFonts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/>
                <w:color w:val="000000"/>
                <w:sz w:val="28"/>
                <w:szCs w:val="28"/>
              </w:rPr>
              <w:t xml:space="preserve">Precorso    </w:t>
            </w:r>
            <w:r>
              <w:rPr>
                <w:rStyle w:val="StrongEmphasis"/>
                <w:rFonts w:cs="Arial"/>
                <w:b w:val="false"/>
                <w:bCs w:val="false"/>
                <w:color w:val="000000"/>
                <w:sz w:val="28"/>
                <w:szCs w:val="28"/>
              </w:rPr>
              <w:drawing>
                <wp:inline distT="0" distB="0" distL="0" distR="0">
                  <wp:extent cx="944880" cy="522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604" w:leader="none"/>
              </w:tabs>
              <w:jc w:val="center"/>
              <w:rPr>
                <w:rStyle w:val="StrongEmphasis"/>
                <w:rFonts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</w:rPr>
                <w:t>Tecnologie didattiche e CMC</w:t>
              </w:r>
            </w:hyperlink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viluppo delle comptenze di base per l'utilizzo della CMC</w:t>
              </w:r>
            </w:hyperlink>
          </w:p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StrongEmphasis"/>
                  <w:rFonts w:cs="Times New Roman"/>
                  <w:color w:val="000000"/>
                  <w:sz w:val="28"/>
                  <w:szCs w:val="28"/>
                </w:rPr>
                <w:t xml:space="preserve">                 </w:t>
              </w:r>
            </w:hyperlink>
          </w:p>
        </w:tc>
      </w:tr>
      <w:tr>
        <w:trPr>
          <w:trHeight w:val="1375" w:hRule="atLeast"/>
        </w:trPr>
        <w:tc>
          <w:tcPr>
            <w:tcW w:w="14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/>
                <w:color w:val="000000"/>
                <w:sz w:val="28"/>
                <w:szCs w:val="28"/>
              </w:rPr>
              <w:t xml:space="preserve">Sottomodulo 1   </w:t>
            </w:r>
            <w:r>
              <w:rPr>
                <w:rStyle w:val="StrongEmphasis"/>
                <w:rFonts w:cs="Arial"/>
                <w:color w:val="000000"/>
                <w:sz w:val="28"/>
                <w:szCs w:val="28"/>
              </w:rPr>
              <w:drawing>
                <wp:inline distT="0" distB="0" distL="0" distR="0">
                  <wp:extent cx="818515" cy="5575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9686A"/>
                <w:sz w:val="19"/>
                <w:szCs w:val="19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19"/>
                  <w:szCs w:val="19"/>
                </w:rPr>
                <w:t>Hardware e software per le tecnologie didattiche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Voce in Riboni –cassetta degli attrezzi corrispondente a risorsa prevista con icona risor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Tipo risors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Prevista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/ supporto/attività facoltativa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Obiettivo/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Prerequisit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apere e saper fa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Modalità di fruizion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Online/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caric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4"/>
                <w:szCs w:val="14"/>
              </w:rPr>
              <w:t>Difficoltà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4"/>
                <w:szCs w:val="14"/>
              </w:rPr>
              <w:t xml:space="preserve">Per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4"/>
                <w:szCs w:val="14"/>
              </w:rPr>
              <w:t>Il corsista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Posizionamen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Piattaforma/ esterno (dove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Formato e dimension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Validabile Si/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Collegamento ad altri material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Tempo di fruizione o </w:t>
            </w:r>
            <w:r>
              <w:rPr>
                <w:rStyle w:val="StrongEmphasis"/>
                <w:rFonts w:cs="Arial"/>
                <w:color w:val="000000"/>
                <w:sz w:val="14"/>
                <w:szCs w:val="14"/>
              </w:rPr>
              <w:t>produzion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 2-definizione hardware o softwar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39725" cy="297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serimento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ollegamento ipertestuale  al termine </w:t>
            </w:r>
            <w:hyperlink r:id="rId18">
              <w:r>
                <w:rPr>
                  <w:rStyle w:val="InternetLink"/>
                  <w:rFonts w:cs="Arial"/>
                  <w:sz w:val="16"/>
                  <w:szCs w:val="16"/>
                </w:rPr>
                <w:t>hardware</w:t>
              </w:r>
            </w:hyperlink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 all’ url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19">
              <w:r>
                <w:rPr>
                  <w:rStyle w:val="InternetLink"/>
                  <w:sz w:val="16"/>
                  <w:szCs w:val="16"/>
                </w:rPr>
                <w:t>http://it.wikipedia.org/wiki/Hardware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onte: wikiped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Esplorazione guidata  ambiente wikipedia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Utilizzo o fruizione  collegamento ipertestuale in file pdf se corsista in line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ignificato  e operatività relativamente ai collegamenti ipertestuali in linea e non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(§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(in line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come: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ollegamento da inserir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lla parola hardware nel document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me link nella sitografia ragionat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ossibile attività intermedia d’inserimento di un collegamento ipertestuale con i diversi pacchetti office/openoffice/….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(*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30 sec</w:t>
            </w:r>
          </w:p>
        </w:tc>
      </w:tr>
      <w:tr>
        <w:trPr>
          <w:trHeight w:val="2412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 2-tower, minitower, desktop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ollegamento sito ufficiale di staroffice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8775" cy="3505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63" r="-6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03225" cy="350520"/>
                  <wp:effectExtent l="0" t="0" r="0" b="0"/>
                  <wp:docPr id="15" name="Image15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TTIVITA’ FACOLTATIVA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 Ricerca guidata  in rete di tower, minitower, desktop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- Apertura pagine relative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Copiatura url corrispondente ed inserimento corrispondente collegamento ad almeno un termin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- </w:t>
            </w:r>
            <w:r>
              <w:rPr>
                <w:rStyle w:val="StrongEmphasis"/>
                <w:rFonts w:cs="Arial"/>
                <w:b w:val="false"/>
                <w:color w:val="FF0000"/>
                <w:sz w:val="16"/>
                <w:szCs w:val="16"/>
              </w:rPr>
              <w:t>salvataggio file in formato doc in  cartella document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FF0000"/>
                <w:sz w:val="16"/>
                <w:szCs w:val="16"/>
              </w:rPr>
              <w:t xml:space="preserve">-accesso ed esplorazione ambiente For Dir  Edulab con particolare attenzione ambiente condivisione materiali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FF0000"/>
                <w:sz w:val="16"/>
                <w:szCs w:val="16"/>
              </w:rPr>
              <w:t>-creazione  una cartella  compiti COGNOME e inserimento file salvat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FF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FF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FF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uso motore di ricerc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Uso copia,incolla e Ctrlc e ctrl,selezione url e Creazione collegamento ipertestual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reazione mini archivio in condivisione materiali con esplorazione ambiente Edulab-gruppo / condivisione material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lvataggio file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Attivare collegamento ad internet 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-aprire motore di ricerca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 Aprire file word e - copiare  link aper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 Salvare file in un determinato formato su pc  e in ambiente d’</w:t>
            </w: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apprendimento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- Esplorare ambiente d’apprendimento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creare archivio- cartella in posizione corrett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Scaricabile e  fruibile dopo scaricamento  off lin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u piattaforma in homepage sottomodulo1 in attività possibili-titolo attività linKab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me attività linkato in SOS_attività guidate fruibil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ile in   formato word zippato scaricabile con piccola consegna guidata  nelle diverse fasi di proposta (testo con descrizione + immagini opportune d’ambient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imensione file: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ipende da numero di immagin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Si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 xml:space="preserve">scaricamento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ile word con istruzioni  ed immagini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(*)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u w:val="single"/>
              </w:rPr>
              <w:t>SOS_attività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u w:val="single"/>
              </w:rPr>
              <w:t>guidate fruibil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FF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FF0000"/>
                <w:sz w:val="16"/>
                <w:szCs w:val="16"/>
              </w:rPr>
              <w:t>probabili domande in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imes New Roman"/>
                <w:b w:val="false"/>
                <w:color w:val="FF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FF0000"/>
                <w:sz w:val="16"/>
                <w:szCs w:val="16"/>
                <w:u w:val="single"/>
              </w:rPr>
              <w:t>FAQ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FF0000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imes New Roman"/>
                <w:b w:val="false"/>
                <w:color w:val="FF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FF0000"/>
                <w:sz w:val="16"/>
                <w:szCs w:val="16"/>
              </w:rPr>
              <w:t xml:space="preserve">probabile collegamento con termine in </w:t>
            </w:r>
            <w:r>
              <w:rPr>
                <w:rStyle w:val="StrongEmphasis"/>
                <w:rFonts w:cs="Arial"/>
                <w:b w:val="false"/>
                <w:color w:val="FF0000"/>
                <w:sz w:val="16"/>
                <w:szCs w:val="16"/>
                <w:u w:val="single"/>
              </w:rPr>
              <w:t>Glossario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30 min</w:t>
            </w:r>
          </w:p>
        </w:tc>
      </w:tr>
      <w:tr>
        <w:trPr>
          <w:trHeight w:val="17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 esplorazio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reazione archiivio e inserimento materi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iattaforma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 Edulab –ForDir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 condivisione materiali</w:t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Validabile come </w:t>
            </w: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 xml:space="preserve">inserimento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materiale in ambiente Edulab-ForDir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 2  elenco Suite note e pag3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58140" cy="321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54" r="-4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/>
                <w:color w:val="000000"/>
                <w:sz w:val="14"/>
                <w:szCs w:val="14"/>
              </w:rPr>
              <w:t xml:space="preserve">SUPPORTO/completamento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Elenco suite con correzione link  sito ufficiale starofficce ed inserimento immagine con schermata  homepage sit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er ciascuna suite indicata+elenco url  suite in linkografia+ correzione tipo di collegamento tipologia SW.doc (per ora in attivo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acilitare esplorazione homepage siti ufficiali di produttori suite  software di produttività personal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Vedi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(§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Da Online per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ownloadabil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linea fruibili i collegame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in file Cassetta attrezzi di Riboni in Material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df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u w:val="single"/>
              </w:rPr>
              <w:t>Linkografi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</w:t>
            </w:r>
            <w:r>
              <w:rPr>
                <w:rFonts w:cs="Arial"/>
                <w:sz w:val="16"/>
                <w:szCs w:val="16"/>
                <w:u w:val="single"/>
              </w:rPr>
              <w:t>Software utile per l’attivit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1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  3 a conclusione paragrafo1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58140" cy="3213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8" t="-54" r="-4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SUPPORTO-SOS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Guida per aprire e creare collegamenti ipertestuali in file formato pdf, doc, txt, rtf, ppt e xls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Guida all’uso dell’help in linea di un pacchetto (Office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Aprire  e creare i collegamenti ipertestuali nei diversi formati  di file di produzione personal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 fruire di una presentazion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fruizione della guida in linea di un pacchetto applicativ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onoscenze minime uso programmi   editor di suite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Scaricabile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e necessa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u w:val="single"/>
              </w:rPr>
              <w:t>SOS_attività guidate fruibil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ossibile collegamento in file cassetta attrezzi-Ribon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on icona SOS a titolo file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ile ppt zippato da produrre con possibili links a url estern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imensione (?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ossibile validazione per scaricamento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(*)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(§)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E  risorsa per modulo 2-ipertes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20 minuti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ag3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Cs w:val="false"/>
                <w:sz w:val="20"/>
                <w:szCs w:val="20"/>
              </w:rPr>
              <w:drawing>
                <wp:inline distT="0" distB="0" distL="0" distR="0">
                  <wp:extent cx="346710" cy="3232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oftware di supporto alternativ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uite online versione Beta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hyperlink r:id="rId34">
              <w:r>
                <w:rPr>
                  <w:rStyle w:val="InternetLink"/>
                  <w:rFonts w:cs="Arial"/>
                  <w:sz w:val="16"/>
                  <w:szCs w:val="16"/>
                </w:rPr>
                <w:t>http://a.viary.com/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Utile anche per blog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Gestire software online utile anche alla condivisio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(prodotto ottica web 2.0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oscenze minime uso programmi   editor di sui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a fruire on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in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linkografi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Eventuali riferiment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 3- paragrafo 2 – le categorie di software fondamentali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upporto/ approfondimento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 software-edito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Eventuale aggiunta collegamento ipertestuale in file cassetta degli attrezzi di Riboni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Scegliere software in rete opportuno a seconda delle esigenze in quanto tutor;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cominciare a comprendere la logica dell’ipertesto con l’uso dei collegamenti ipertestual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oscenze minime uso programmi   editor di sui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a fruire online Utilizzando collegamente ipertestuale creato in corrispondenza nome specifico ed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in  linkografia-si veda f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Griglia link per  creazione tutorial  o in modalità in linea online direttamente dai materiali di studi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Eventuali riferimenti a  materiali  anche di altri moduli del precors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 3- paragrafo 2 – le categorie di software fondamental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ZOH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Cs w:val="false"/>
                <w:sz w:val="20"/>
                <w:szCs w:val="20"/>
              </w:rPr>
              <w:drawing>
                <wp:inline distT="0" distB="0" distL="0" distR="0">
                  <wp:extent cx="346710" cy="3232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 / completamen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dicazione del software fruibile online di Zoh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a blog  italia.sw elenco caratteristiche suite  e presentazione onlin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hyperlink r:id="rId40">
              <w:r>
                <w:rPr>
                  <w:rStyle w:val="InternetLink"/>
                  <w:rFonts w:cs="Arial"/>
                  <w:sz w:val="16"/>
                  <w:szCs w:val="16"/>
                </w:rPr>
                <w:t>http://www.italiasw.com/zoho-show-nuovo-update-per-il-ms-powerpoint-web-based/</w:t>
              </w:r>
            </w:hyperlink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cegliere software in rete opportuno a seconda delle esigenze in quanto tutor e imparare ad utilizzarl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oscenze minime uso programmi   editor di sui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piattaforma in linkografia  con rimando in presentazione all’url del programma d’utilità online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hyperlink r:id="rId42">
              <w:r>
                <w:rPr>
                  <w:rStyle w:val="InternetLink"/>
                  <w:rFonts w:cs="Arial"/>
                  <w:sz w:val="16"/>
                  <w:szCs w:val="16"/>
                </w:rPr>
                <w:t>http://show.zoho.com/jsp/zoho_login.jsp?serviceurl=%2FHome.do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 3- paragrafo 2 – le categorie di software fondamental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ZOHO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uite opensourc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39725" cy="297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 / completamen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6"/>
                <w:szCs w:val="16"/>
              </w:rPr>
              <w:t>Presentazione d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Zoho come  una delle più complete suite di software e servizi Web per il lavoro e la produttività personale all’url: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hyperlink r:id="rId45">
              <w:r>
                <w:rPr>
                  <w:rStyle w:val="InternetLink"/>
                  <w:rFonts w:cs="Arial"/>
                  <w:sz w:val="16"/>
                  <w:szCs w:val="16"/>
                </w:rPr>
                <w:t>http://www.ictv.it/file/vedi/246/zoho/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video  presentazione a cura  di Francesco Caccavella di ICT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cegliere software in rete opportuno a seconda delle esigenze in quanto tutor e imparare ad utilizzarl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oscenze minime uso programmi   editor di sui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Online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Durata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Video 5 minuti e 3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in linkografia  con rimando in presentazione all’url della suite di  programma d’utilità online opensource Zoh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ruibile in relazione ad altri moduli quando necessari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Durata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Video 5 minuti e 36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 4  paragrafo 3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Cs w:val="false"/>
                <w:sz w:val="20"/>
                <w:szCs w:val="20"/>
              </w:rPr>
              <w:drawing>
                <wp:inline distT="0" distB="0" distL="0" distR="0">
                  <wp:extent cx="346710" cy="3232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Integrazione  a Suppor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serimento immagine schermata corrispondente a “visualizzazione estensione file”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pprendere funzionalità del sistema  per uso software e guida in line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e utilizzare   funzione  sistema operativ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riso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risorsa di materiali di studi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Fruibile in relazione ad altri moduli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 5  paragrafo 3-i file di test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775" cy="3505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2" t="-63" r="-6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Supporto/ Guida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on  sequenza 2 o 3 immagini ridotte a 1 in slide Per  salvataggio file da docx a doc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onli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FAQ con  spiegazione guidata e/ o in risorsa  cassetta degli attrezz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FAQ con  spiegazione guidat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materiali di studi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 5  paragrafo 3-i file di test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Cs w:val="false"/>
                <w:sz w:val="20"/>
                <w:szCs w:val="20"/>
              </w:rPr>
              <w:drawing>
                <wp:inline distT="0" distB="0" distL="0" distR="0">
                  <wp:extent cx="346710" cy="3232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Supporto completamento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serimento immagine combobox con estensione file editor testo per word di office in analogia immagine per estensione file immagi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apire diverse estensioni file e modalità di salvataggio o cambio rispetto ai desiderat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Uso  funzionalità di base editor tes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-offli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u risorsa materiali di stud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risorsa di materiali di studi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ruibile in relazione ad altri modul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ormati  f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189230</wp:posOffset>
                      </wp:positionV>
                      <wp:extent cx="324485" cy="450850"/>
                      <wp:effectExtent l="5715" t="5080" r="762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450720"/>
                              </a:xfrm>
                              <a:custGeom>
                                <a:avLst/>
                                <a:gdLst>
                                  <a:gd name="textAreaLeft" fmla="*/ 24480 w 183960"/>
                                  <a:gd name="textAreaRight" fmla="*/ 159480 w 1839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50.3pt;margin-top:14.9pt;width:25.5pt;height:35.4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58140" cy="32131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8" t="-54" r="-4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Supporto/ sintesi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Tabella riassuntiva  estensione file e inserimento voce estensione file in glossari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apire diverse estensioni file e modalità di salvataggio o cambio rispetto ai desiderat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e utilizzare  editor di tes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441325</wp:posOffset>
                      </wp:positionV>
                      <wp:extent cx="324485" cy="450850"/>
                      <wp:effectExtent l="5715" t="5080" r="762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450720"/>
                              </a:xfrm>
                              <a:custGeom>
                                <a:avLst/>
                                <a:gdLst>
                                  <a:gd name="textAreaLeft" fmla="*/ 24480 w 183960"/>
                                  <a:gd name="textAreaRight" fmla="*/ 159480 w 1839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50.3pt;margin-top:34.75pt;width:25.5pt;height:35.4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ormati f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ttività facoltativa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roduzione Tabella riassuntiva  estensione file e creazione sottocartella attività modulo1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produrre una tabella con un software di editor, salvarlo in formato doc con impostazioni di stampa accettabil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e utilizzare  editor di test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er creazione documenti disintes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ff line se con editor  installato su pc, online con editor su w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2700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u piattaforma in homepage sottomodulo1 in attività possibili-titolo attività linKabile e downloadabil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er upload Piattaforma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 Edulab –ForDir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 condivisione material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ile  word scaricabile con consegna e  invito ad inviare in cartella  materiali condivi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ossib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(si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me prerequisito ad attività dei moduli successi del corso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30 min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ormati f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249555</wp:posOffset>
                      </wp:positionV>
                      <wp:extent cx="324485" cy="450850"/>
                      <wp:effectExtent l="5715" t="5080" r="7620" b="12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450720"/>
                              </a:xfrm>
                              <a:custGeom>
                                <a:avLst/>
                                <a:gdLst>
                                  <a:gd name="textAreaLeft" fmla="*/ 24480 w 183960"/>
                                  <a:gd name="textAreaRight" fmla="*/ 159480 w 1839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50.2pt;margin-top:19.65pt;width:25.5pt;height:35.4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46710" cy="32321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upporto-SOS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dicazioni  relativamente  alla guida in linea per creazione di tabell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produrre una tabella con un software di editor, salvarlo in formato doc con impostazioni di stampa accettabil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e utilizzare  editor di tes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ff  line con uso guida in linea  del software dell’ed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piattaforma in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u w:val="single"/>
              </w:rPr>
              <w:t>SOS_attività guidate fruibil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O file word con sequenza immagini e testo scaricabile oppure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Breve presentazione/ vide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Possibile ma legata a facoltatività attività  preceden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me prerequisito ad attività dei moduli successi del cors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ormati f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upporto-SOS come link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dicazioni  relativamente  alla guida in linea per creazione di tabella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hyperlink r:id="rId57">
              <w:r>
                <w:rPr>
                  <w:rStyle w:val="InternetLink"/>
                  <w:rFonts w:cs="Arial"/>
                  <w:sz w:val="16"/>
                  <w:szCs w:val="16"/>
                </w:rPr>
                <w:t>http://www.polotecnico.it/livello_d/word/tabelle.htm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Creare  e gestire tabelle con Word 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gestire tabelle con word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ritrovare le indicazioni nel pacch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linkografi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ormati f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Supporto SOS 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troduzione a powerpoint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hyperlink r:id="rId60">
              <w:r>
                <w:rPr>
                  <w:rStyle w:val="InternetLink"/>
                  <w:rFonts w:cs="Arial"/>
                  <w:sz w:val="16"/>
                  <w:szCs w:val="16"/>
                </w:rPr>
                <w:t>http://www.slideshare.net/mba/introduzione-a-powerpoint/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lang w:val="en-GB"/>
              </w:rPr>
              <w:t>Oppur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lang w:val="en-GB"/>
              </w:rPr>
              <w:t xml:space="preserve">Power point tutorial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  <w:lang w:val="en-GB"/>
              </w:rPr>
            </w:pPr>
            <w:hyperlink r:id="rId61">
              <w:r>
                <w:rPr>
                  <w:rStyle w:val="InternetLink"/>
                  <w:rFonts w:cs="Arial"/>
                  <w:sz w:val="16"/>
                  <w:szCs w:val="16"/>
                  <w:lang w:val="en-GB"/>
                </w:rPr>
                <w:t>http://www.slideshare.net/ibcschools123/powerpoint-tutorial/</w:t>
              </w:r>
            </w:hyperlink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gestire e produrre  una presentazione (necessario per un tutor in presenz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onoscenze minime gestione  file e uso guida in linea pacchetto applicativ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 entrambe in linea no down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piattaforma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linkografi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Presentazioni   in ppt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Di cui la prima di slides in </w:t>
            </w: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italiano mentr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La seconda con  53 slides (in inglese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ruibile anche per altri modul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aragrafo3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ormati f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ttività  facoltativa (**)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roduzione in ppt di due slides con la prima titolo  e sottotitolo–intestazione autore mentre nella seconda  schermata homepage precorso (uso STAMP) e compressione immagine e  breve testo di commento;  salvare il file in piattaforma in materiali condivisi con nome: ppt_cognom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 produrre una brevissima presentazione per poter gestire l’attività in presenza in qualità di tutor anche  in termini di comunicazion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oscenza strumenti software di presentazione ( anche con utilizzo di guida in linea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ma download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u piattaforma in homepage sottomodulo1 in attività possibili-titolo attività linKabile e downloadabil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er upload Piattaforma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 Edulab –ForDir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 condivisione material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Piccola presentazione in ppt per indicare la consegna ; il formato della presentazione è funzionale all’attività(come strumento implicito d’apprendimen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ruibile anche per altri modul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aragrafo3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ormati f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Cs w:val="false"/>
                <w:sz w:val="20"/>
                <w:szCs w:val="20"/>
              </w:rPr>
              <w:drawing>
                <wp:inline distT="0" distB="0" distL="0" distR="0">
                  <wp:extent cx="346710" cy="323215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8775" cy="35052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2" t="-63" r="-6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upporto SOS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iccola presentazione con la sequenza immagini / testo per esplicare la visualizzazione  guidata delle operazioni per lo svolgimento dell’attività facoltativa precedente</w:t>
            </w: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 produrre una brevissima presentazione per poter gestire l’attività in presenza in qualità di tutor anche  in termini di comunicazion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oscenza strumenti software di presentazione ( anche con utilizzo di guida in linea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ma download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2700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piattaforma in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u w:val="single"/>
              </w:rPr>
              <w:t>SOS_attività guidate fruibil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FAQ con piu’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omande relative al tipo di attività preceden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ossibile  validazio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ruibile anche per altri modul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ormati fi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39725" cy="297815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Link  con database estensioni f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hyperlink r:id="rId70">
              <w:r>
                <w:rPr>
                  <w:rStyle w:val="InternetLink"/>
                  <w:rFonts w:cs="Arial"/>
                  <w:sz w:val="16"/>
                  <w:szCs w:val="16"/>
                </w:rPr>
                <w:t>http://www.arcadiaclub.com/estensioni.htm</w:t>
              </w:r>
            </w:hyperlink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dare indicazioni come tutor ai corsi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cercare  sulla re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2700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in linkografia e/ 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Riportato come collegamento ipertestuale in risorsa cassetta attrezzi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ruibile anche per altri modul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8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03225" cy="350520"/>
                  <wp:effectExtent l="0" t="0" r="0" b="0"/>
                  <wp:docPr id="59" name="Image56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upporto completament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serimento collegamento ipertestuale alla definizione a wikipedia al termine </w:t>
            </w:r>
            <w:hyperlink r:id="rId75">
              <w:r>
                <w:rPr>
                  <w:rStyle w:val="InternetLink"/>
                  <w:rFonts w:cs="Arial"/>
                  <w:sz w:val="16"/>
                  <w:szCs w:val="16"/>
                </w:rPr>
                <w:t>database</w:t>
              </w:r>
            </w:hyperlink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ll’url</w:t>
            </w:r>
          </w:p>
          <w:p>
            <w:pPr>
              <w:pStyle w:val="Normal"/>
              <w:jc w:val="center"/>
              <w:rPr/>
            </w:pPr>
            <w:hyperlink r:id="rId76">
              <w:r>
                <w:rPr>
                  <w:rStyle w:val="InternetLink"/>
                  <w:rFonts w:cs="Arial"/>
                  <w:sz w:val="16"/>
                  <w:szCs w:val="16"/>
                </w:rPr>
                <w:t>http://it.wikipedia.org/wiki/Database</w:t>
              </w:r>
            </w:hyperlink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  e inserimento termine in glossari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oscere termine ricorren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aprire collegamento o ricercare in glossari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se in lin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27000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in linkografia e/ 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Riportato come collegamento ipertestuale legato al termine  in risorsa cassetta attrezz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E in glossari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ruibile anche per altri modul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9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Completamento/supporto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serimento collegamento a file relativo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color w:val="0000FF"/>
                <w:sz w:val="14"/>
                <w:szCs w:val="14"/>
                <w:u w:val="single"/>
              </w:rPr>
              <w:t xml:space="preserve">approfondimento: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14"/>
                <w:szCs w:val="14"/>
                <w:u w:val="single"/>
              </w:rPr>
              <w:t>PODCASTING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 prodotto dallo staff al termine podcastin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se in lin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Riportato come collegamento ipertestuale legato al termine  in risorsa cassetta attrezz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Glossari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03225" cy="350520"/>
                  <wp:effectExtent l="0" t="0" r="0" b="0"/>
                  <wp:docPr id="62" name="Image59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9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I File audio vide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Correzione/support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Rendere attivo collegamento a </w:t>
            </w:r>
            <w:hyperlink r:id="rId82">
              <w:r>
                <w:rPr>
                  <w:rStyle w:val="InternetLink"/>
                  <w:rFonts w:cs="Arial"/>
                  <w:sz w:val="16"/>
                  <w:szCs w:val="16"/>
                </w:rPr>
                <w:t>youtube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hyperlink r:id="rId83">
              <w:r>
                <w:rPr>
                  <w:rStyle w:val="InternetLink"/>
                  <w:rFonts w:cs="Arial"/>
                  <w:sz w:val="16"/>
                  <w:szCs w:val="16"/>
                </w:rPr>
                <w:t>http://it.youtube.com/</w:t>
              </w:r>
            </w:hyperlink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dare indicazioni come tutor ai corsi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cercare  sulla re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se in lin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Riportato come collegamento ipertestuale legato all’url  in risorsa cassetta attrezz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8-ultima rig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ile per internet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sz w:val="20"/>
                <w:szCs w:val="20"/>
              </w:rPr>
              <w:drawing>
                <wp:inline distT="0" distB="0" distL="0" distR="0">
                  <wp:extent cx="346710" cy="323215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upporto-nota-esempi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serimento immagine schermata ambiente puntoedu Fortutor o Fordir con indicazione all’url- -&gt;ph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mprendere caratteristiche file per interne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leggere ur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In piattaforma Riportato come collegamento ipertestuale legato al termine  in risorsa cassetta attrezz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52425" cy="35179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Pag8-ultima rig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File per internet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52425" cy="35179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39725" cy="297815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serimento collegamento ipertestuale alla definizione a wikipedia al termine </w:t>
            </w:r>
            <w:hyperlink r:id="rId88">
              <w:r>
                <w:rPr>
                  <w:rStyle w:val="InternetLink"/>
                  <w:rFonts w:cs="Arial"/>
                  <w:sz w:val="16"/>
                  <w:szCs w:val="16"/>
                </w:rPr>
                <w:t>php</w:t>
              </w:r>
            </w:hyperlink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 all’url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4"/>
                <w:szCs w:val="14"/>
              </w:rPr>
            </w:pPr>
            <w:hyperlink r:id="rId89">
              <w:r>
                <w:rPr>
                  <w:rStyle w:val="InternetLink"/>
                  <w:rFonts w:cs="Arial"/>
                  <w:sz w:val="14"/>
                  <w:szCs w:val="14"/>
                </w:rPr>
                <w:t>http://it.wikipedia.org/wiki/PHP</w:t>
              </w:r>
            </w:hyperlink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dare indicazioni come tutor ai corsist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cercare  sulla re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se in lin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2700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Riportato come collegamento ipertestuale legato al termine  in risorsa cassetta attrezz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ile compressi pag 9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Cs w:val="false"/>
                <w:sz w:val="20"/>
                <w:szCs w:val="20"/>
              </w:rPr>
              <w:drawing>
                <wp:inline distT="0" distB="0" distL="0" distR="0">
                  <wp:extent cx="346710" cy="323215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8775" cy="35052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2" t="-63" r="-6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uppor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resentazione con guida allo zip con winzip o winra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on sequenza immagini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zippare e szippar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oscenze minime   di compressione relativamente ai softwa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se in lin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2700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piattaforma in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u w:val="single"/>
              </w:rPr>
              <w:t xml:space="preserve">SOS_attività guidate fruibili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ownloadabile eventualmente  qualche riferimento in FAQ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formato ppt   zippato n.slides dimensione: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…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K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10 min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 file compressi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Cs w:val="false"/>
                <w:sz w:val="20"/>
                <w:szCs w:val="20"/>
              </w:rPr>
              <w:drawing>
                <wp:inline distT="0" distB="0" distL="0" distR="0">
                  <wp:extent cx="346710" cy="323215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Correzione e suppor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serire collegamento al termine </w:t>
            </w:r>
            <w:hyperlink r:id="rId96">
              <w:r>
                <w:rPr>
                  <w:rStyle w:val="InternetLink"/>
                  <w:rFonts w:cs="Arial"/>
                  <w:sz w:val="16"/>
                  <w:szCs w:val="16"/>
                </w:rPr>
                <w:t>Zipgenius</w:t>
              </w:r>
            </w:hyperlink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 e correggere l’url: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hyperlink r:id="rId97">
              <w:r>
                <w:rPr>
                  <w:rStyle w:val="InternetLink"/>
                  <w:rFonts w:cs="Arial"/>
                  <w:sz w:val="16"/>
                  <w:szCs w:val="16"/>
                </w:rPr>
                <w:t>http://www.zipgenius.it/ita/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serimento eventuale schermata homepage piccol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Dell’homepage dove scaricabile: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ZipGenius 6.0.3.1150</w:t>
            </w: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Saper scaricare software per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upportare come tutor azione verso i corsi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onoscenze minime   di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mpressione relativamente ai softwa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Online se in line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27000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piattaforma Riportato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me collegamento ipertestuale legato al termine  in risorsa cassetta attrezz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10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La conversione file divers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Cs w:val="false"/>
                <w:sz w:val="20"/>
                <w:szCs w:val="20"/>
              </w:rPr>
              <w:drawing>
                <wp:inline distT="0" distB="0" distL="0" distR="0">
                  <wp:extent cx="346710" cy="323215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Supporto SOS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 xml:space="preserve">Con capture piccola risorsa con eXe sequenza immagini e descrizione sequenza salvataggio con estensione desiderata. </w:t>
            </w:r>
            <w:r>
              <w:rPr>
                <w:rStyle w:val="StrongEmphasis"/>
                <w:rFonts w:cs="Arial"/>
                <w:b w:val="false"/>
                <w:i/>
                <w:color w:val="000000"/>
                <w:sz w:val="14"/>
                <w:szCs w:val="14"/>
                <w:u w:val="single"/>
              </w:rPr>
              <w:t>Tale risorsa potrebbe essere  non considerata  ma</w:t>
            </w:r>
            <w:r>
              <w:rPr>
                <w:rStyle w:val="StrongEmphasis"/>
                <w:rFonts w:cs="Arial"/>
                <w:color w:val="000000"/>
                <w:sz w:val="14"/>
                <w:szCs w:val="14"/>
              </w:rPr>
              <w:t xml:space="preserve">  </w:t>
            </w:r>
            <w:r>
              <w:rPr>
                <w:rStyle w:val="StrongEmphasis"/>
                <w:rFonts w:cs="Arial"/>
                <w:b w:val="false"/>
                <w:i/>
                <w:color w:val="000000"/>
                <w:sz w:val="14"/>
                <w:szCs w:val="14"/>
                <w:u w:val="single"/>
              </w:rPr>
              <w:t>sostituita con un</w:t>
            </w:r>
            <w:r>
              <w:rPr>
                <w:rStyle w:val="StrongEmphasis"/>
                <w:rFonts w:cs="Arial"/>
                <w:color w:val="000000"/>
                <w:sz w:val="14"/>
                <w:szCs w:val="14"/>
              </w:rPr>
              <w:t xml:space="preserve"> completamento </w:t>
            </w: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con sequenza immagini in file cassetta attrezz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dare indicazioni come tutor ai corsisti e saper eseguire l’operazion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emplici conoscenze gestione file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Online se in linea ma anche scaricabi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piattaforma in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u w:val="single"/>
              </w:rPr>
              <w:t xml:space="preserve">SOS_attività guidate fruibili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 se risorsa prodotta con Exe  altrimenti in risorsa cassetta attrezzi in materiali di studi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Allegabile ai materiali </w:t>
            </w: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 xml:space="preserve">dell’ambiente. Dimensione….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5 min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Pag1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Il controllo delle immagini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52425" cy="35179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letamento / inserimento collegamen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l termine </w:t>
            </w:r>
            <w:hyperlink r:id="rId102">
              <w:r>
                <w:rPr>
                  <w:rStyle w:val="InternetLink"/>
                  <w:sz w:val="16"/>
                  <w:szCs w:val="16"/>
                </w:rPr>
                <w:t>Irfanview</w:t>
              </w:r>
            </w:hyperlink>
            <w:r>
              <w:rPr>
                <w:sz w:val="16"/>
                <w:szCs w:val="16"/>
              </w:rPr>
              <w:t xml:space="preserve"> all’ur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103">
              <w:r>
                <w:rPr>
                  <w:rStyle w:val="InternetLink"/>
                  <w:sz w:val="16"/>
                  <w:szCs w:val="16"/>
                </w:rPr>
                <w:t>http://www.irfanview.com/</w:t>
              </w:r>
            </w:hyperlink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dawnloaadare il software e installarlo e fruirne per  gestire il formato di immagin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emplici conoscenze gestione file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Online se in linea ma anche scaricabi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Riportato come collegamento ipertestuale legato al termine  in risorsa cassetta attrezzi e nella linkografi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4 pag 1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ttività facoltativ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oftware: PDF Creator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333366"/>
                <w:kern w:val="2"/>
                <w:sz w:val="16"/>
                <w:szCs w:val="16"/>
              </w:rPr>
              <w:t>PDFCreator 0.9.0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hyperlink r:id="rId107">
              <w:r>
                <w:rPr>
                  <w:rStyle w:val="InternetLink"/>
                  <w:rFonts w:cs="Arial"/>
                  <w:sz w:val="16"/>
                  <w:szCs w:val="16"/>
                </w:rPr>
                <w:t>http://www.ilsoftware.it/querydl.asp?ID=873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ownload del software ed esplorazione dello stesso  per attività facoltativa successiv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downloadare il software e installarlo e  imparare a fruirne per  trasformare formato di fil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emplici conoscenze gestione files e modalità uso guida in linea per apprende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se in linea ma anche scaricabile download conseg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Riportato come collegamento ipertestuale legato al termine  in risorsa cassetta attrezzi e nella linkografi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File word o pdf  con schermata  dell’homepage sito e indicazioni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n valutabil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4 pag 12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ttività facoltativ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legata a (**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Salvataggio in formato pdf del file ppt_cognome  prodotto in  proposta precedente e salvare file nella propria cartella in materiali condivisi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utilizzare PDF creator per poter salvare file con pdf writer e consolidare l’uso della guida in linea di un pacchetto applicativ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oscere le funzionalità base di un softwa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lang w:val="en-GB"/>
              </w:rPr>
              <w:t>Online e off li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lang w:val="en-GB"/>
              </w:rPr>
              <w:t>Download  conseg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Su piattaforma in homepage sottomodulo1 in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u w:val="single"/>
              </w:rPr>
              <w:t>attività possibili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titolo attività linKabile e downloadabil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er upload Piattaforma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 Edulab –ForDir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 condivisione material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Piccola presentazione in ppt per indicare la consegna ; il formato della presentazione è funzionale all’attività(come strumento implicito d’apprendiment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ossibile  utilizzo per validazione se considerato validabile </w:t>
            </w: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l’attività a cui connessa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15 min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aragrafo3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ormati fil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Cs w:val="false"/>
                <w:sz w:val="20"/>
                <w:szCs w:val="20"/>
              </w:rPr>
              <w:drawing>
                <wp:inline distT="0" distB="0" distL="0" distR="0">
                  <wp:extent cx="346710" cy="323215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775" cy="350520"/>
                  <wp:effectExtent l="0" t="0" r="0" b="0"/>
                  <wp:docPr id="8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2" t="-63" r="-6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upporto SOS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iccola presentazione con la sequenza immagini / testo per esplicare la visualizzazione  guidata delle operazioni per lo svolgimento dell’attività facoltativa precedente</w:t>
            </w: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 produrre una brevissima presentazione per poter gestire l’attività in presenza in qualità di tutor anche  in termini di comunicazion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oscenza strumenti software di presentazione ( anche con utilizzo di guida in linea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ma download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27000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piattaforma in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u w:val="single"/>
              </w:rPr>
              <w:t>SOS_attività guidate fruibil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FAQ con piu’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omande relative al tipo di attività preceden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 xml:space="preserve">File in ppt con sequenza immaginie resto esplicante operazioni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O piccolo filma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ossibile  validazio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ruibile anche per altri modul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ragrafo 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ag 6-7-8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39725" cy="297815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ormato immagin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hyperlink r:id="rId116">
              <w:r>
                <w:rPr>
                  <w:rStyle w:val="InternetLink"/>
                  <w:rFonts w:cs="Arial"/>
                  <w:sz w:val="16"/>
                  <w:szCs w:val="16"/>
                </w:rPr>
                <w:t>http://boscarol.com/pages/cg/100-compgraf.html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hyperlink r:id="rId117">
              <w:r>
                <w:rPr>
                  <w:rStyle w:val="InternetLink"/>
                  <w:rFonts w:cs="Arial"/>
                  <w:sz w:val="16"/>
                  <w:szCs w:val="16"/>
                </w:rPr>
                <w:t>http://boscarol.com/pages/cg/120-mem.html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hyperlink r:id="rId118">
              <w:r>
                <w:rPr>
                  <w:rStyle w:val="InternetLink"/>
                  <w:rFonts w:cs="Arial"/>
                  <w:sz w:val="16"/>
                  <w:szCs w:val="16"/>
                </w:rPr>
                <w:t>http://boscarol.com/pages/cg/130-form.html</w:t>
              </w:r>
            </w:hyperlink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emplici conoscenze gestione file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Online se in linea ma anche scaricabi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in linkografi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collegamento con attività e risorsa elenco estensione fil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aragrafo 3 e 4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9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ttività facoltativ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Attività di fine modulo 1 relativa a cambiamento estensione file e salvataggio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mpressione e archiviazione in materiali condivis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Saper applicare quanto appreso nel modulo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Uso editor e capacità di archiviazio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Off /on line per produzione e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nline per download e up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9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Su piattaforma in homepage sottomodulo1 in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  <w:u w:val="single"/>
              </w:rPr>
              <w:t>attività possibili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-titolo attività linKabile e downloadabil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er upload Piattaforma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 Edulab –ForDir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 condivisione material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File word zippato sia  in download che in uploa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Possibil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ompetenze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utilizzabili anche per altri moduli e recuperabile risorsa pregressa  creata ad ho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45 min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Non indicati i collegamenti ai files di </w:t>
            </w: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>approfondimento che introdurrei comunque nel precors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39725" cy="297815"/>
                  <wp:effectExtent l="0" t="0" r="0" b="0"/>
                  <wp:docPr id="9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78105" distR="114935" simplePos="0" locked="0" layoutInCell="1" allowOverlap="1" relativeHeight="19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90170</wp:posOffset>
                      </wp:positionV>
                      <wp:extent cx="571500" cy="342900"/>
                      <wp:effectExtent l="0" t="93345" r="635" b="1206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87400">
                                <a:off x="0" y="0"/>
                                <a:ext cx="571680" cy="343080"/>
                              </a:xfrm>
                              <a:custGeom>
                                <a:avLst/>
                                <a:gdLst>
                                  <a:gd name="textAreaLeft" fmla="*/ 56520 w 324000"/>
                                  <a:gd name="textAreaRight" fmla="*/ 235080 w 324000"/>
                                  <a:gd name="textAreaTop" fmla="*/ 25920 h 194400"/>
                                  <a:gd name="textAreaBottom" fmla="*/ 168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41.15pt;margin-top:7.1pt;width:44.95pt;height:26.95pt;mso-wrap-style:none;v-text-anchor:middle;rotation:20">
                      <v:fill o:detectmouseclick="t" type="solid" color2="#33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CASTING e DIDATT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ATIVE COMM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LOGIA SW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Sapere il significato di  termini ormai di uso comune nel web 2.0 e utili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ell’esercizio dell’attività scolastic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9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color w:val="000000"/>
                <w:sz w:val="28"/>
                <w:szCs w:val="28"/>
              </w:rPr>
              <w:t xml:space="preserve">Sottomodulo 2  </w:t>
            </w:r>
            <w:r>
              <w:rPr>
                <w:rStyle w:val="StrongEmphasis"/>
                <w:rFonts w:cs="Arial"/>
                <w:b w:val="false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971550" cy="574675"/>
                  <wp:effectExtent l="0" t="0" r="0" b="0"/>
                  <wp:docPr id="9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sz w:val="19"/>
                <w:szCs w:val="19"/>
              </w:rPr>
            </w:pPr>
            <w:hyperlink r:id="rId125">
              <w:r>
                <w:rPr>
                  <w:rStyle w:val="InternetLink"/>
                  <w:rFonts w:cs="Arial" w:ascii="Arial" w:hAnsi="Arial"/>
                  <w:b/>
                  <w:sz w:val="19"/>
                  <w:szCs w:val="19"/>
                </w:rPr>
                <w:t xml:space="preserve">Ipertesti e ipermedia </w:t>
              </w:r>
            </w:hyperlink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126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20"/>
                <w:szCs w:val="20"/>
              </w:rPr>
              <w:t>Poiché il file è esaustivo si propongono esclusivamente materiali di approfondimento con un’unica applicazione di support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Voce in Riboni –cassetta degli attrezzi corrispondente a risorsa previ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Tipo risors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Previst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/ supporto/attività facoltativa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Obiettivo/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Prerequisit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apere e saper fa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Modalità di fruizion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Online/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caric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4"/>
                <w:szCs w:val="14"/>
              </w:rPr>
              <w:t>Difficoltà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4"/>
                <w:szCs w:val="14"/>
              </w:rPr>
              <w:t xml:space="preserve">per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4"/>
                <w:szCs w:val="14"/>
              </w:rPr>
              <w:t>il corsista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Posizionament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Piattaforma/ esterno (dove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Formato e dimension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Validabile Si/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Collegamento ad altri material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Tempo di  impegno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lla fine  dei materiali di studi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39725" cy="297815"/>
                  <wp:effectExtent l="0" t="0" r="0" b="0"/>
                  <wp:docPr id="96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97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lideshare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Ipertesto d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ico Venturini</w:t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</w:rPr>
            </w:pPr>
            <w:hyperlink r:id="rId129">
              <w:r>
                <w:rPr>
                  <w:rStyle w:val="InternetLink"/>
                  <w:bCs/>
                  <w:kern w:val="2"/>
                  <w:sz w:val="16"/>
                  <w:szCs w:val="16"/>
                </w:rPr>
                <w:t>http://www.slideshare.net/federico.venturini/lipertesto-306696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tegrare o rivedere con una risorse multimedial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own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98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In linkografia 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 Risorse onlin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esentazi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slid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942 k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e allegata ai materiali s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i materiali di studi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lla fine  dei materiali di studi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39725" cy="297815"/>
                  <wp:effectExtent l="0" t="0" r="0" b="0"/>
                  <wp:docPr id="9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10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L’ipertest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hyperlink r:id="rId133">
              <w:r>
                <w:rPr>
                  <w:rStyle w:val="InternetLink"/>
                  <w:rFonts w:cs="Arial"/>
                  <w:sz w:val="16"/>
                  <w:szCs w:val="16"/>
                </w:rPr>
                <w:t>http://www.slideshare.net/panipaola/lipertesto/</w:t>
              </w:r>
            </w:hyperlink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tegrare o rivedere con una risorse multimedial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n down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10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In linkografia 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 Risorse online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pt 29 slid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i materiali di studi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lla fine  dei materiali di studi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39725" cy="297815"/>
                  <wp:effectExtent l="0" t="0" r="0" b="0"/>
                  <wp:docPr id="10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10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Progettare e realizzare Ipertesti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hyperlink r:id="rId137">
              <w:r>
                <w:rPr>
                  <w:rStyle w:val="InternetLink"/>
                  <w:rFonts w:cs="Arial"/>
                  <w:sz w:val="16"/>
                  <w:szCs w:val="16"/>
                </w:rPr>
                <w:t>http://www.slideshare.net/mba/ipertesti/</w:t>
              </w:r>
            </w:hyperlink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tegrare o rivedere con una risorse multimedial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n down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10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In linkografia 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 Risorse onlin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pt 44 slid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i materiali di studi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lla fine  dei materiali di studi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39725" cy="297815"/>
                  <wp:effectExtent l="0" t="0" r="0" b="0"/>
                  <wp:docPr id="10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52425" cy="351790"/>
                  <wp:effectExtent l="0" t="0" r="0" b="0"/>
                  <wp:docPr id="10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hyperlink r:id="rId141">
              <w:r>
                <w:rPr>
                  <w:rStyle w:val="InternetLink"/>
                  <w:b/>
                  <w:sz w:val="16"/>
                  <w:szCs w:val="16"/>
                </w:rPr>
                <w:t>Ipermedialita E Ipertesti</w:t>
              </w:r>
              <w:r>
                <w:rPr>
                  <w:rStyle w:val="InternetLink"/>
                  <w:b/>
                </w:rPr>
                <w:t xml:space="preserve"> </w:t>
              </w:r>
              <w:r>
                <w:rPr>
                  <w:rStyle w:val="InternetLink"/>
                  <w:sz w:val="16"/>
                  <w:szCs w:val="16"/>
                </w:rPr>
                <w:t xml:space="preserve">http://www.slideshare.net/pmvaldiviezo/ipermedialita-e-ipertesti </w:t>
              </w:r>
            </w:hyperlink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tegrare o rivedere con una risorse multimedial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down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10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piattaforma In linkografia 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in  Risorse onlin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Ppt 16 slid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e allegata ai materiali s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i materiali di studi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Alla fine  dei materiali di studio</w:t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drawing>
                <wp:inline distT="0" distB="0" distL="0" distR="0">
                  <wp:extent cx="339725" cy="297815"/>
                  <wp:effectExtent l="0" t="0" r="0" b="0"/>
                  <wp:docPr id="10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pprofondimen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Risorsa  esempio di un ipertesto  prodotto con ppt dalla sottoscritt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Mostrare esempio  di ipertesto sull’ipertest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Saper aprire un ipertesto e navigarl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oscenze di base  relativamente alle convenzioni legate  agli editor  per ipertest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Con collegamente fruibile in lin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142875" cy="142875"/>
                  <wp:effectExtent l="0" t="0" r="0" b="0"/>
                  <wp:docPr id="10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in piattaforma in  Risorse online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artella zippata  con files ppt e word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 xml:space="preserve">Competenze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utilizzabili anche per altri modul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Supporto SO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6"/>
                <w:szCs w:val="16"/>
              </w:rPr>
              <w:t>Attività facoltativ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color w:val="09686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cs="Arial"/>
          <w:bCs w:val="false"/>
          <w:vanish/>
          <w:color w:val="000000"/>
          <w:sz w:val="16"/>
          <w:szCs w:val="1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images.google.it/imgres?imgurl=http://www.almaverdebio.it/mondobio/immg/glossario.gif&amp;imgrefurl=http://www.almaverdebio.it/mondobio/glossario.asp&amp;h=202&amp;w=184&amp;sz=6&amp;hl=it&amp;start=1&amp;sig2=AhJ14VXJ8GIsHwI-cEdBOA&amp;tbnid=pN5gESe0cFOSKM:&amp;tbnh=105&amp;tbnw=96&amp;ei=XquDSN6WIpnG7QWZ09moBA&amp;prev=/images%3Fq%3Dglossario%26gbv%3D2%26hl%3Dit" TargetMode="External"/><Relationship Id="rId10" Type="http://schemas.openxmlformats.org/officeDocument/2006/relationships/image" Target="media/image8.jpeg"/><Relationship Id="rId11" Type="http://schemas.openxmlformats.org/officeDocument/2006/relationships/hyperlink" Target="http://puntoeduri.indire.it/usrlombardia08/offerta_lo/index.php?action=offerta_gen&amp;att_id=1731&amp;area_t=a" TargetMode="External"/><Relationship Id="rId12" Type="http://schemas.openxmlformats.org/officeDocument/2006/relationships/hyperlink" Target="http://puntoeduri.indire.it/usrlombardia08/offerta_lo/index.php?action=offerta_gen&amp;att_id=1731&amp;area_t=a" TargetMode="External"/><Relationship Id="rId13" Type="http://schemas.openxmlformats.org/officeDocument/2006/relationships/hyperlink" Target="http://puntoeduri.indire.it/usrlombardia08/offerta_lo/index.php?action=offerta_gen&amp;att_id=1731&amp;area_t=a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puntoeduri.indire.it/usrlombardia08/offerta_lo/index.php?action=offerta_gen&amp;att_id=1694&amp;menu_2=1731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6.jpeg"/><Relationship Id="rId18" Type="http://schemas.openxmlformats.org/officeDocument/2006/relationships/hyperlink" Target="http://it.wikipedia.org/wiki/Hardware" TargetMode="External"/><Relationship Id="rId19" Type="http://schemas.openxmlformats.org/officeDocument/2006/relationships/hyperlink" Target="http://it.wikipedia.org/wiki/Hardware" TargetMode="External"/><Relationship Id="rId20" Type="http://schemas.openxmlformats.org/officeDocument/2006/relationships/image" Target="media/image10.png"/><Relationship Id="rId21" Type="http://schemas.openxmlformats.org/officeDocument/2006/relationships/image" Target="media/image1.jpeg"/><Relationship Id="rId22" Type="http://schemas.openxmlformats.org/officeDocument/2006/relationships/image" Target="media/image5.jpeg"/><Relationship Id="rId23" Type="http://schemas.openxmlformats.org/officeDocument/2006/relationships/image" Target="media/image7.jpeg"/><Relationship Id="rId24" Type="http://schemas.openxmlformats.org/officeDocument/2006/relationships/hyperlink" Target="http://images.google.it/imgres?imgurl=http://www.almaverdebio.it/mondobio/immg/glossario.gif&amp;imgrefurl=http://www.almaverdebio.it/mondobio/glossario.asp&amp;h=202&amp;w=184&amp;sz=6&amp;hl=it&amp;start=1&amp;sig2=AhJ14VXJ8GIsHwI-cEdBOA&amp;tbnid=pN5gESe0cFOSKM:&amp;tbnh=105&amp;tbnw=96&amp;ei=XquDSN6WIpnG7QWZ09moBA&amp;prev=/images%3Fq%3Dglossario%26gbv%3D2%26hl%3Dit" TargetMode="External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2.jpeg"/><Relationship Id="rId28" Type="http://schemas.openxmlformats.org/officeDocument/2006/relationships/image" Target="media/image6.jpeg"/><Relationship Id="rId29" Type="http://schemas.openxmlformats.org/officeDocument/2006/relationships/image" Target="media/image10.png"/><Relationship Id="rId30" Type="http://schemas.openxmlformats.org/officeDocument/2006/relationships/image" Target="media/image2.jpeg"/><Relationship Id="rId31" Type="http://schemas.openxmlformats.org/officeDocument/2006/relationships/image" Target="media/image10.png"/><Relationship Id="rId32" Type="http://schemas.openxmlformats.org/officeDocument/2006/relationships/image" Target="media/image3.jpeg"/><Relationship Id="rId33" Type="http://schemas.openxmlformats.org/officeDocument/2006/relationships/image" Target="media/image6.jpeg"/><Relationship Id="rId34" Type="http://schemas.openxmlformats.org/officeDocument/2006/relationships/hyperlink" Target="http://a.viary.com/" TargetMode="External"/><Relationship Id="rId35" Type="http://schemas.openxmlformats.org/officeDocument/2006/relationships/image" Target="media/image11.png"/><Relationship Id="rId36" Type="http://schemas.openxmlformats.org/officeDocument/2006/relationships/image" Target="media/image6.jpeg"/><Relationship Id="rId37" Type="http://schemas.openxmlformats.org/officeDocument/2006/relationships/image" Target="media/image10.png"/><Relationship Id="rId38" Type="http://schemas.openxmlformats.org/officeDocument/2006/relationships/image" Target="media/image3.jpeg"/><Relationship Id="rId39" Type="http://schemas.openxmlformats.org/officeDocument/2006/relationships/image" Target="media/image6.jpeg"/><Relationship Id="rId40" Type="http://schemas.openxmlformats.org/officeDocument/2006/relationships/hyperlink" Target="http://www.italiasw.com/zoho-show-nuovo-update-per-il-ms-powerpoint-web-based/" TargetMode="External"/><Relationship Id="rId41" Type="http://schemas.openxmlformats.org/officeDocument/2006/relationships/image" Target="media/image10.png"/><Relationship Id="rId42" Type="http://schemas.openxmlformats.org/officeDocument/2006/relationships/hyperlink" Target="http://show.zoho.com/jsp/zoho_login.jsp?serviceurl=%2FHome.do" TargetMode="External"/><Relationship Id="rId43" Type="http://schemas.openxmlformats.org/officeDocument/2006/relationships/image" Target="media/image6.jpeg"/><Relationship Id="rId44" Type="http://schemas.openxmlformats.org/officeDocument/2006/relationships/image" Target="media/image4.png"/><Relationship Id="rId45" Type="http://schemas.openxmlformats.org/officeDocument/2006/relationships/hyperlink" Target="http://www.ictv.it/file/vedi/246/zoho/" TargetMode="External"/><Relationship Id="rId46" Type="http://schemas.openxmlformats.org/officeDocument/2006/relationships/image" Target="media/image10.png"/><Relationship Id="rId47" Type="http://schemas.openxmlformats.org/officeDocument/2006/relationships/image" Target="media/image3.jpeg"/><Relationship Id="rId48" Type="http://schemas.openxmlformats.org/officeDocument/2006/relationships/image" Target="media/image5.jpeg"/><Relationship Id="rId49" Type="http://schemas.openxmlformats.org/officeDocument/2006/relationships/image" Target="media/image3.jpeg"/><Relationship Id="rId50" Type="http://schemas.openxmlformats.org/officeDocument/2006/relationships/image" Target="media/image2.jpeg"/><Relationship Id="rId51" Type="http://schemas.openxmlformats.org/officeDocument/2006/relationships/image" Target="media/image10.png"/><Relationship Id="rId52" Type="http://schemas.openxmlformats.org/officeDocument/2006/relationships/image" Target="media/image1.jpeg"/><Relationship Id="rId53" Type="http://schemas.openxmlformats.org/officeDocument/2006/relationships/image" Target="media/image10.png"/><Relationship Id="rId54" Type="http://schemas.openxmlformats.org/officeDocument/2006/relationships/image" Target="media/image3.jpeg"/><Relationship Id="rId55" Type="http://schemas.openxmlformats.org/officeDocument/2006/relationships/image" Target="media/image10.png"/><Relationship Id="rId56" Type="http://schemas.openxmlformats.org/officeDocument/2006/relationships/image" Target="media/image6.jpeg"/><Relationship Id="rId57" Type="http://schemas.openxmlformats.org/officeDocument/2006/relationships/hyperlink" Target="http://www.polotecnico.it/livello_d/word/tabelle.htm" TargetMode="External"/><Relationship Id="rId58" Type="http://schemas.openxmlformats.org/officeDocument/2006/relationships/image" Target="media/image10.png"/><Relationship Id="rId59" Type="http://schemas.openxmlformats.org/officeDocument/2006/relationships/image" Target="media/image6.jpeg"/><Relationship Id="rId60" Type="http://schemas.openxmlformats.org/officeDocument/2006/relationships/hyperlink" Target="http://www.slideshare.net/mba/introduzione-a-powerpoint/" TargetMode="External"/><Relationship Id="rId61" Type="http://schemas.openxmlformats.org/officeDocument/2006/relationships/hyperlink" Target="http://www.slideshare.net/ibcschools123/powerpoint-tutorial/" TargetMode="External"/><Relationship Id="rId62" Type="http://schemas.openxmlformats.org/officeDocument/2006/relationships/image" Target="media/image10.png"/><Relationship Id="rId63" Type="http://schemas.openxmlformats.org/officeDocument/2006/relationships/image" Target="media/image1.jpeg"/><Relationship Id="rId64" Type="http://schemas.openxmlformats.org/officeDocument/2006/relationships/image" Target="media/image11.png"/><Relationship Id="rId65" Type="http://schemas.openxmlformats.org/officeDocument/2006/relationships/image" Target="media/image3.jpeg"/><Relationship Id="rId66" Type="http://schemas.openxmlformats.org/officeDocument/2006/relationships/image" Target="media/image5.jpeg"/><Relationship Id="rId67" Type="http://schemas.openxmlformats.org/officeDocument/2006/relationships/image" Target="media/image10.png"/><Relationship Id="rId68" Type="http://schemas.openxmlformats.org/officeDocument/2006/relationships/image" Target="media/image6.jpeg"/><Relationship Id="rId69" Type="http://schemas.openxmlformats.org/officeDocument/2006/relationships/image" Target="media/image4.png"/><Relationship Id="rId70" Type="http://schemas.openxmlformats.org/officeDocument/2006/relationships/hyperlink" Target="http://www.arcadiaclub.com/estensioni.htm" TargetMode="External"/><Relationship Id="rId71" Type="http://schemas.openxmlformats.org/officeDocument/2006/relationships/image" Target="media/image10.png"/><Relationship Id="rId72" Type="http://schemas.openxmlformats.org/officeDocument/2006/relationships/image" Target="media/image6.jpeg"/><Relationship Id="rId73" Type="http://schemas.openxmlformats.org/officeDocument/2006/relationships/image" Target="media/image7.jpeg"/><Relationship Id="rId74" Type="http://schemas.openxmlformats.org/officeDocument/2006/relationships/hyperlink" Target="http://images.google.it/imgres?imgurl=http://www.almaverdebio.it/mondobio/immg/glossario.gif&amp;imgrefurl=http://www.almaverdebio.it/mondobio/glossario.asp&amp;h=202&amp;w=184&amp;sz=6&amp;hl=it&amp;start=1&amp;sig2=AhJ14VXJ8GIsHwI-cEdBOA&amp;tbnid=pN5gESe0cFOSKM:&amp;tbnh=105&amp;tbnw=96&amp;ei=XquDSN6WIpnG7QWZ09moBA&amp;prev=/images%3Fq%3Dglossario%26gbv%3D2%26hl%3Dit" TargetMode="External"/><Relationship Id="rId75" Type="http://schemas.openxmlformats.org/officeDocument/2006/relationships/hyperlink" Target="http://it.wikipedia.org/wiki/Database" TargetMode="External"/><Relationship Id="rId76" Type="http://schemas.openxmlformats.org/officeDocument/2006/relationships/hyperlink" Target="http://it.wikipedia.org/wiki/Database" TargetMode="External"/><Relationship Id="rId77" Type="http://schemas.openxmlformats.org/officeDocument/2006/relationships/image" Target="media/image10.png"/><Relationship Id="rId78" Type="http://schemas.openxmlformats.org/officeDocument/2006/relationships/image" Target="media/image6.jpeg"/><Relationship Id="rId79" Type="http://schemas.openxmlformats.org/officeDocument/2006/relationships/image" Target="media/image7.jpeg"/><Relationship Id="rId80" Type="http://schemas.openxmlformats.org/officeDocument/2006/relationships/hyperlink" Target="http://images.google.it/imgres?imgurl=http://www.almaverdebio.it/mondobio/immg/glossario.gif&amp;imgrefurl=http://www.almaverdebio.it/mondobio/glossario.asp&amp;h=202&amp;w=184&amp;sz=6&amp;hl=it&amp;start=1&amp;sig2=AhJ14VXJ8GIsHwI-cEdBOA&amp;tbnid=pN5gESe0cFOSKM:&amp;tbnh=105&amp;tbnw=96&amp;ei=XquDSN6WIpnG7QWZ09moBA&amp;prev=/images%3Fq%3Dglossario%26gbv%3D2%26hl%3Dit" TargetMode="External"/><Relationship Id="rId81" Type="http://schemas.openxmlformats.org/officeDocument/2006/relationships/image" Target="media/image6.jpeg"/><Relationship Id="rId82" Type="http://schemas.openxmlformats.org/officeDocument/2006/relationships/hyperlink" Target="http://it.youtube.com/" TargetMode="External"/><Relationship Id="rId83" Type="http://schemas.openxmlformats.org/officeDocument/2006/relationships/hyperlink" Target="http://it.youtube.com/" TargetMode="External"/><Relationship Id="rId84" Type="http://schemas.openxmlformats.org/officeDocument/2006/relationships/image" Target="media/image3.jpeg"/><Relationship Id="rId85" Type="http://schemas.openxmlformats.org/officeDocument/2006/relationships/image" Target="media/image6.jpeg"/><Relationship Id="rId86" Type="http://schemas.openxmlformats.org/officeDocument/2006/relationships/image" Target="media/image6.jpeg"/><Relationship Id="rId87" Type="http://schemas.openxmlformats.org/officeDocument/2006/relationships/image" Target="media/image4.png"/><Relationship Id="rId88" Type="http://schemas.openxmlformats.org/officeDocument/2006/relationships/hyperlink" Target="rhttp://it.wikipedia.org/wiki/PHP" TargetMode="External"/><Relationship Id="rId89" Type="http://schemas.openxmlformats.org/officeDocument/2006/relationships/hyperlink" Target="http://it.wikipedia.org/wiki/PHP" TargetMode="External"/><Relationship Id="rId90" Type="http://schemas.openxmlformats.org/officeDocument/2006/relationships/image" Target="media/image10.png"/><Relationship Id="rId91" Type="http://schemas.openxmlformats.org/officeDocument/2006/relationships/image" Target="media/image3.jpeg"/><Relationship Id="rId92" Type="http://schemas.openxmlformats.org/officeDocument/2006/relationships/image" Target="media/image5.jpeg"/><Relationship Id="rId93" Type="http://schemas.openxmlformats.org/officeDocument/2006/relationships/image" Target="media/image10.png"/><Relationship Id="rId94" Type="http://schemas.openxmlformats.org/officeDocument/2006/relationships/image" Target="media/image6.jpeg"/><Relationship Id="rId95" Type="http://schemas.openxmlformats.org/officeDocument/2006/relationships/image" Target="media/image3.jpeg"/><Relationship Id="rId96" Type="http://schemas.openxmlformats.org/officeDocument/2006/relationships/hyperlink" Target="http://www.zipgenius.it/ita/" TargetMode="External"/><Relationship Id="rId97" Type="http://schemas.openxmlformats.org/officeDocument/2006/relationships/hyperlink" Target="http://www.zipgenius.it/ita/" TargetMode="External"/><Relationship Id="rId98" Type="http://schemas.openxmlformats.org/officeDocument/2006/relationships/image" Target="media/image10.png"/><Relationship Id="rId99" Type="http://schemas.openxmlformats.org/officeDocument/2006/relationships/image" Target="media/image3.jpeg"/><Relationship Id="rId100" Type="http://schemas.openxmlformats.org/officeDocument/2006/relationships/image" Target="media/image10.png"/><Relationship Id="rId101" Type="http://schemas.openxmlformats.org/officeDocument/2006/relationships/image" Target="media/image6.jpeg"/><Relationship Id="rId102" Type="http://schemas.openxmlformats.org/officeDocument/2006/relationships/hyperlink" Target="http://www.irfanview.com/" TargetMode="External"/><Relationship Id="rId103" Type="http://schemas.openxmlformats.org/officeDocument/2006/relationships/hyperlink" Target="http://www.irfanview.com/" TargetMode="External"/><Relationship Id="rId104" Type="http://schemas.openxmlformats.org/officeDocument/2006/relationships/image" Target="media/image10.png"/><Relationship Id="rId105" Type="http://schemas.openxmlformats.org/officeDocument/2006/relationships/image" Target="media/image6.jpeg"/><Relationship Id="rId106" Type="http://schemas.openxmlformats.org/officeDocument/2006/relationships/image" Target="media/image1.jpeg"/><Relationship Id="rId107" Type="http://schemas.openxmlformats.org/officeDocument/2006/relationships/hyperlink" Target="http://www.ilsoftware.it/querydl.asp?ID=873" TargetMode="External"/><Relationship Id="rId108" Type="http://schemas.openxmlformats.org/officeDocument/2006/relationships/image" Target="media/image10.png"/><Relationship Id="rId109" Type="http://schemas.openxmlformats.org/officeDocument/2006/relationships/image" Target="media/image1.jpeg"/><Relationship Id="rId110" Type="http://schemas.openxmlformats.org/officeDocument/2006/relationships/image" Target="media/image10.png"/><Relationship Id="rId111" Type="http://schemas.openxmlformats.org/officeDocument/2006/relationships/image" Target="media/image3.jpeg"/><Relationship Id="rId112" Type="http://schemas.openxmlformats.org/officeDocument/2006/relationships/image" Target="media/image5.jpeg"/><Relationship Id="rId113" Type="http://schemas.openxmlformats.org/officeDocument/2006/relationships/image" Target="media/image10.png"/><Relationship Id="rId114" Type="http://schemas.openxmlformats.org/officeDocument/2006/relationships/image" Target="media/image4.png"/><Relationship Id="rId115" Type="http://schemas.openxmlformats.org/officeDocument/2006/relationships/image" Target="media/image6.jpeg"/><Relationship Id="rId116" Type="http://schemas.openxmlformats.org/officeDocument/2006/relationships/hyperlink" Target="http://boscarol.com/pages/cg/100-compgraf.html" TargetMode="External"/><Relationship Id="rId117" Type="http://schemas.openxmlformats.org/officeDocument/2006/relationships/hyperlink" Target="http://boscarol.com/pages/cg/120-mem.html" TargetMode="External"/><Relationship Id="rId118" Type="http://schemas.openxmlformats.org/officeDocument/2006/relationships/hyperlink" Target="http://boscarol.com/pages/cg/130-form.html" TargetMode="External"/><Relationship Id="rId119" Type="http://schemas.openxmlformats.org/officeDocument/2006/relationships/image" Target="media/image10.png"/><Relationship Id="rId120" Type="http://schemas.openxmlformats.org/officeDocument/2006/relationships/image" Target="media/image1.jpeg"/><Relationship Id="rId121" Type="http://schemas.openxmlformats.org/officeDocument/2006/relationships/image" Target="media/image11.png"/><Relationship Id="rId122" Type="http://schemas.openxmlformats.org/officeDocument/2006/relationships/image" Target="media/image4.png"/><Relationship Id="rId123" Type="http://schemas.openxmlformats.org/officeDocument/2006/relationships/image" Target="media/image11.png"/><Relationship Id="rId124" Type="http://schemas.openxmlformats.org/officeDocument/2006/relationships/image" Target="media/image12.jpeg"/><Relationship Id="rId125" Type="http://schemas.openxmlformats.org/officeDocument/2006/relationships/hyperlink" Target="http://puntoeduri.indire.it/usrlombardia08/offerta_lo/index.php?action=offerta_gen&amp;att_id=1693&amp;menu_2=1731" TargetMode="External"/><Relationship Id="rId126" Type="http://schemas.openxmlformats.org/officeDocument/2006/relationships/hyperlink" Target="http://puntoeduri.indire.it/usrlombardia08/offerta_lo/index.php?action=offerta_gen&amp;att_id=1693&amp;menu_2=1731" TargetMode="External"/><Relationship Id="rId127" Type="http://schemas.openxmlformats.org/officeDocument/2006/relationships/image" Target="media/image4.png"/><Relationship Id="rId128" Type="http://schemas.openxmlformats.org/officeDocument/2006/relationships/image" Target="media/image6.jpeg"/><Relationship Id="rId129" Type="http://schemas.openxmlformats.org/officeDocument/2006/relationships/hyperlink" Target="http://www.slideshare.net/federico.venturini/lipertesto-306696" TargetMode="External"/><Relationship Id="rId130" Type="http://schemas.openxmlformats.org/officeDocument/2006/relationships/image" Target="media/image10.png"/><Relationship Id="rId131" Type="http://schemas.openxmlformats.org/officeDocument/2006/relationships/image" Target="media/image4.png"/><Relationship Id="rId132" Type="http://schemas.openxmlformats.org/officeDocument/2006/relationships/image" Target="media/image6.jpeg"/><Relationship Id="rId133" Type="http://schemas.openxmlformats.org/officeDocument/2006/relationships/hyperlink" Target="http://www.slideshare.net/panipaola/lipertesto/" TargetMode="External"/><Relationship Id="rId134" Type="http://schemas.openxmlformats.org/officeDocument/2006/relationships/image" Target="media/image10.png"/><Relationship Id="rId135" Type="http://schemas.openxmlformats.org/officeDocument/2006/relationships/image" Target="media/image4.png"/><Relationship Id="rId136" Type="http://schemas.openxmlformats.org/officeDocument/2006/relationships/image" Target="media/image6.jpeg"/><Relationship Id="rId137" Type="http://schemas.openxmlformats.org/officeDocument/2006/relationships/hyperlink" Target="http://www.slideshare.net/mba/ipertesti/" TargetMode="External"/><Relationship Id="rId138" Type="http://schemas.openxmlformats.org/officeDocument/2006/relationships/image" Target="media/image10.png"/><Relationship Id="rId139" Type="http://schemas.openxmlformats.org/officeDocument/2006/relationships/image" Target="media/image4.png"/><Relationship Id="rId140" Type="http://schemas.openxmlformats.org/officeDocument/2006/relationships/image" Target="media/image6.jpeg"/><Relationship Id="rId141" Type="http://schemas.openxmlformats.org/officeDocument/2006/relationships/hyperlink" Target="http://www.slideshare.net/pmvaldiviezo/ipermedialita-e-ipertesti" TargetMode="External"/><Relationship Id="rId142" Type="http://schemas.openxmlformats.org/officeDocument/2006/relationships/image" Target="media/image10.png"/><Relationship Id="rId143" Type="http://schemas.openxmlformats.org/officeDocument/2006/relationships/image" Target="media/image4.png"/><Relationship Id="rId144" Type="http://schemas.openxmlformats.org/officeDocument/2006/relationships/image" Target="media/image11.png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25:00Z</dcterms:created>
  <dc:creator>Virginia</dc:creator>
  <dc:description/>
  <dc:language>en-US</dc:language>
  <cp:lastModifiedBy>Virginia</cp:lastModifiedBy>
  <dcterms:modified xsi:type="dcterms:W3CDTF">2008-12-01T22:25:00Z</dcterms:modified>
  <cp:revision>2</cp:revision>
  <dc:subject/>
  <dc:title>Elenco risorse precorso sottomodulo1: Hardware e software per le tecnologie didattiche</dc:title>
</cp:coreProperties>
</file>