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314700</wp:posOffset>
                </wp:positionV>
                <wp:extent cx="1257300" cy="3429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99cc">
                            <a:alpha val="26000"/>
                          </a:srgbClr>
                        </a:solidFill>
                        <a:ln w="1260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69pt;margin-top:261pt;width:98.95pt;height:26.95pt;mso-wrap-style:none;v-text-anchor:middle">
                <v:fill o:detectmouseclick="t" type="solid" color2="#006633" opacity="0.25"/>
                <v:stroke color="#99336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0</wp:posOffset>
                </wp:positionV>
                <wp:extent cx="1143000" cy="2286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99cc">
                            <a:alpha val="26000"/>
                          </a:srgbClr>
                        </a:solidFill>
                        <a:ln w="1260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79pt;margin-top:90pt;width:89.95pt;height:17.95pt;mso-wrap-style:none;v-text-anchor:middle">
                <v:fill o:detectmouseclick="t" type="solid" color2="#006633" opacity="0.25"/>
                <v:stroke color="#99336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00</wp:posOffset>
                </wp:positionV>
                <wp:extent cx="685800" cy="3429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99cc">
                            <a:alpha val="26000"/>
                          </a:srgbClr>
                        </a:solidFill>
                        <a:ln w="1260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69pt;margin-top:135pt;width:53.95pt;height:26.95pt;mso-wrap-style:none;v-text-anchor:middle">
                <v:fill o:detectmouseclick="t" type="solid" color2="#006633" opacity="0.25"/>
                <v:stroke color="#993366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5050" cy="45866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1481455</wp:posOffset>
                </wp:positionV>
                <wp:extent cx="2523490" cy="2637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uesta è la mappa che ho creato; la disposizione è variabile (vedi il drag and drop) e le pagine (adesso che sono vuote sono rinominabili; bisogna  opzionare i permessi (vedi le icone sotto Recently Changed ); dai un’occhiata e fammi sape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’ possibile mettere la pagina delle FAQ di presentazione che rimanda al link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www.fordir.net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>. La pagina la posizionerei in introduzione alle risorse come sottopagina; la sottopagina di sottopagina non l’ accett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 pagina della linkografia potrebbe essere  eliminata e creata con l’</w:t>
                            </w:r>
                            <w:r>
                              <w:rPr>
                                <w:color w:val="99CC00"/>
                                <w:sz w:val="20"/>
                                <w:szCs w:val="20"/>
                              </w:rPr>
                              <w:t xml:space="preserve">Edit this panel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comando</w:t>
                            </w:r>
                            <w:r>
                              <w:rPr>
                                <w:color w:val="99CC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otto </w:t>
                            </w:r>
                            <w:r>
                              <w:rPr>
                                <w:color w:val="3366FF"/>
                                <w:sz w:val="20"/>
                                <w:szCs w:val="20"/>
                                <w:u w:val="single"/>
                              </w:rPr>
                              <w:t xml:space="preserve">My links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sotto la pagina di homepage con l’assegnazione automatica del nome: Global links. Fammi sap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98.7pt;height:207.7pt;mso-wrap-distance-left:9.05pt;mso-wrap-distance-right:9.05pt;mso-wrap-distance-top:0pt;mso-wrap-distance-bottom:0pt;margin-top:116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Questa è la mappa che ho creato; la disposizione è variabile (vedi il drag and drop) e le pagine (adesso che sono vuote sono rinominabili; bisogna  opzionare i permessi (vedi le icone sotto Recently Changed ); dai un’occhiata e fammi sape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E’ possibile mettere la pagina delle FAQ di presentazione che rimanda al link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www.fordir.net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>. La pagina la posizionerei in introduzione alle risorse come sottopagina; la sottopagina di sottopagina non l’ accett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a pagina della linkografia potrebbe essere  eliminata e creata con l’</w:t>
                      </w:r>
                      <w:r>
                        <w:rPr>
                          <w:color w:val="99CC00"/>
                          <w:sz w:val="20"/>
                          <w:szCs w:val="20"/>
                        </w:rPr>
                        <w:t xml:space="preserve">Edit this panel </w:t>
                      </w:r>
                      <w:r>
                        <w:rPr>
                          <w:sz w:val="20"/>
                          <w:szCs w:val="20"/>
                        </w:rPr>
                        <w:t>(comando</w:t>
                      </w:r>
                      <w:r>
                        <w:rPr>
                          <w:color w:val="99CC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sotto </w:t>
                      </w:r>
                      <w:r>
                        <w:rPr>
                          <w:color w:val="3366FF"/>
                          <w:sz w:val="20"/>
                          <w:szCs w:val="20"/>
                          <w:u w:val="single"/>
                        </w:rPr>
                        <w:t xml:space="preserve">My links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) sotto la pagina di homepage con l’assegnazione automatica del nome: Global links. Fammi sap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ordir.net/" TargetMode="External"/><Relationship Id="rId4" Type="http://schemas.openxmlformats.org/officeDocument/2006/relationships/hyperlink" Target="http://www.fordir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2:08:00Z</dcterms:created>
  <dc:creator>Virginia</dc:creator>
  <dc:description/>
  <dc:language>en-US</dc:language>
  <cp:lastModifiedBy>Virginia</cp:lastModifiedBy>
  <dcterms:modified xsi:type="dcterms:W3CDTF">2008-12-01T22:08:00Z</dcterms:modified>
  <cp:revision>2</cp:revision>
  <dc:subject/>
  <dc:title/>
</cp:coreProperties>
</file>