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cheda di Benchmark intran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ienda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alisi Quantitativ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609"/>
        <w:gridCol w:w="391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re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i utenti potenzial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ti singoli/giorn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ine viste/gior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ssi/gior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 settori dell’azienda collaborano alla intrane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e persone “scrivono” concretamente sulla intrane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ttaforma di sviluppo: tipo/costi/tempi di implementazione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di aggiornamento della ho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 quanto tempo è attiva la intrane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una stima approssimativa da quante pagine è composta la intranet?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una stima approssimativa quanti documenti contiene la intranet?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dendo la intranet in tre, quanta parte percentuale per le informazioni, quanta per i  servizi, quanta per la community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e mail ricevete al giorno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 quante sezioni è compost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e persone la gestiscono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e funzione aziendale ne ha la responsabilità?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isi Qualitativa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stono sevizi a supporto dei processi operativi?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 è la “Killer Application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 sono le parti più visitat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servizi princip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stono spazi di interazion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stono spazi multimediali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stono forum di discussione</w:t>
            </w:r>
          </w:p>
          <w:p>
            <w:pPr>
              <w:pStyle w:val="Normal"/>
              <w:rPr/>
            </w:pPr>
            <w:r>
              <w:rPr/>
              <w:t>tecnici?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stono forum di discussione non tecnici?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redazione è stata esplicitata ed è possibile contattarla?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 è il suo livello di profondità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 sono i fornitori di informazione che ritenete “strategici”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stono strumenti di ricerca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esercizio della intranet è affidato a risorse interne o esterne?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stono community “ludiche” (annunci, recensioni…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stono spazi di lavoro virtuali?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ngono veicolati contenuti formativi?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gono date informazioni sull’organizzazione aziendale?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gono date informazioni operative?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olleghi possono segnalare idee, progetti, proposte di miglioramento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stono o sono esistite particolari “campagne” veicolate via intranet?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9:53:00Z</dcterms:created>
  <dc:creator>02068449</dc:creator>
  <dc:description/>
  <cp:keywords/>
  <dc:language>en-US</dc:language>
  <cp:lastModifiedBy>02068449</cp:lastModifiedBy>
  <dcterms:modified xsi:type="dcterms:W3CDTF">2005-03-09T08:45:00Z</dcterms:modified>
  <cp:revision>22</cp:revision>
  <dc:subject/>
  <dc:title>Scheda di Benchmark intranet</dc:title>
</cp:coreProperties>
</file>