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olo Maria Ferri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Paolo Maria Ferri è Professore Associato presso la Facoltà di Scienze della Formazion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’Università degli Studi Milano Bicocca – Dipartimento di Scienze Umane per la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Formazione “Riccardo Massa” </w:t>
      </w:r>
      <w:hyperlink r:id="rId2">
        <w:r>
          <w:rPr>
            <w:rStyle w:val="InternetLink"/>
            <w:sz w:val="22"/>
            <w:szCs w:val="22"/>
          </w:rPr>
          <w:t>www.formazione.unimib.it</w:t>
        </w:r>
      </w:hyperlink>
      <w:r>
        <w:rPr>
          <w:sz w:val="22"/>
          <w:szCs w:val="22"/>
        </w:rPr>
        <w:t xml:space="preserve"> , </w:t>
      </w:r>
      <w:hyperlink r:id="rId3">
        <w:r>
          <w:rPr>
            <w:rStyle w:val="InternetLink"/>
            <w:sz w:val="22"/>
            <w:szCs w:val="22"/>
          </w:rPr>
          <w:t>www.paoloferri.ne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E’ Docente titolare dei corsi di: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2"/>
          <w:szCs w:val="22"/>
        </w:rPr>
        <w:t xml:space="preserve">Tecnologie didattiche, Teoria e tecniche dei Nuovi Media, Metodologie e tecnologie della Formazione II, tutti i Corsi sono inseriti nel progetto Pilota di E-learning di Ateneo della Facoltà di Scienze della Formazione, (Coordinatore Paolo Ferri), sulla piattaforma </w:t>
      </w:r>
      <w:hyperlink r:id="rId4">
        <w:r>
          <w:rPr>
            <w:rStyle w:val="InternetLink"/>
            <w:sz w:val="22"/>
            <w:szCs w:val="22"/>
          </w:rPr>
          <w:t>http://docebo.unimib.it</w:t>
        </w:r>
      </w:hyperlink>
      <w:r>
        <w:rPr>
          <w:sz w:val="22"/>
          <w:szCs w:val="22"/>
        </w:rPr>
        <w:t xml:space="preserve"> e prevedono oltre alla didattica frontale modalità Blended di fruizione on-line (vedi sezione Progetti di ricerca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2"/>
          <w:szCs w:val="22"/>
        </w:rPr>
        <w:t>I suoi interessi di ricerca riguardano si occupa di tecnologie didattiche e teoria e tecniche dei nuovi media digitali. Ha approfondito in particolare i temi della didattica multimediale e della formazione, scolastica e non, attraverso strumenti digitali off-line e on-line, e le problematiche del rapporto tra nuove tecnologie digitali, scienze della formazione e scienze sociali. Ha approfondito, inoltre, le nuove modalità ipermediali di trasmissione dei saperi sia da un punto di vista epistemologico che da un punto di vista tecnologico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Trai i suoi incarichi accademici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Vice-presidente del Centro di Produzione e progettazione Multimeltimediale dell’ Ateno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4"/>
          <w:szCs w:val="24"/>
        </w:rPr>
        <w:t xml:space="preserve">- Membro del Collegio dei Docenti del Dottorato in “Società dell’Informazione” corso di Dottorato in Tecnologie per la comunicazione e l’informazione applicate alla società della conoscenza e ai processi educativi dell’Università degli Università degli Studi Milano-Bicocca (Coordinatore Professor Guido Martinotti)  </w:t>
      </w:r>
      <w:hyperlink r:id="rId5">
        <w:r>
          <w:rPr>
            <w:rStyle w:val="InternetLink"/>
            <w:sz w:val="24"/>
            <w:szCs w:val="24"/>
          </w:rPr>
          <w:t>www.quasi.unimib.it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’ Membro per l’Università Milano Bicocca del Consiglio di Amministrazione del Consorzio I.UL. (INDIRE, Università degli Studi di Firenze, Università degli Studi di Macerata, Università degli </w:t>
        <w:tab/>
        <w:t xml:space="preserve">Studi di Palermo, Univerisità LUMSA di Roma) e del Consiglio di Amministrazione dell’Uinversità telematica IUL (Italia University Line) e membro del Consiglio di Amministrazione dell’Istituto Universitari IUL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4"/>
          <w:szCs w:val="24"/>
        </w:rPr>
        <w:t>- Membro della Commissione E-learning dell’Univeristà Milano Bicocca, che coordina le attività in e-learning dell’Ateneo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Tra le sue pubblicazioni: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720" w:right="-2" w:hanging="0"/>
        <w:jc w:val="both"/>
        <w:rPr/>
      </w:pPr>
      <w:r>
        <w:rPr>
          <w:sz w:val="24"/>
          <w:szCs w:val="24"/>
        </w:rPr>
        <w:t>P. Ferri, S. Mantovani (a cura di)</w:t>
      </w:r>
      <w:r>
        <w:rPr>
          <w:i/>
          <w:sz w:val="24"/>
          <w:szCs w:val="24"/>
        </w:rPr>
        <w:t xml:space="preserve"> Bambini e computer. Alla scoperta delle tecnologie digitali a scuola e in famiglia</w:t>
      </w:r>
      <w:r>
        <w:rPr>
          <w:sz w:val="24"/>
          <w:szCs w:val="24"/>
        </w:rPr>
        <w:t>, Etas, Milano, 2006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720" w:right="-2" w:hanging="0"/>
        <w:jc w:val="both"/>
        <w:rPr/>
      </w:pPr>
      <w:r>
        <w:rPr>
          <w:sz w:val="22"/>
          <w:szCs w:val="22"/>
        </w:rPr>
        <w:t xml:space="preserve">P. Ferri, </w:t>
      </w:r>
      <w:r>
        <w:rPr>
          <w:i/>
          <w:sz w:val="22"/>
          <w:szCs w:val="22"/>
        </w:rPr>
        <w:t>E-Learning. Didattica e comunicazione e tecnolgie digitali,</w:t>
      </w:r>
      <w:r>
        <w:rPr>
          <w:sz w:val="22"/>
          <w:szCs w:val="22"/>
        </w:rPr>
        <w:t xml:space="preserve"> Le Monnier, Milano dicembre 2005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720" w:right="-2" w:hanging="0"/>
        <w:jc w:val="both"/>
        <w:rPr/>
      </w:pPr>
      <w:r>
        <w:rPr>
          <w:sz w:val="22"/>
          <w:szCs w:val="22"/>
        </w:rPr>
        <w:t xml:space="preserve">P. Ferri, </w:t>
      </w:r>
      <w:r>
        <w:rPr>
          <w:i/>
          <w:sz w:val="22"/>
          <w:szCs w:val="22"/>
        </w:rPr>
        <w:t>Fine dei Mass Media. Le nuove tecnologie della comunicazione e le trasformazioni dell’industria culturale</w:t>
      </w:r>
      <w:r>
        <w:rPr>
          <w:sz w:val="22"/>
          <w:szCs w:val="22"/>
        </w:rPr>
        <w:t>, Guerini &amp; Associati, Milano 2004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720" w:right="-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. Ferri, S. Mantovani (a cura di)</w:t>
      </w:r>
      <w:r>
        <w:rPr>
          <w:i/>
          <w:color w:val="000000"/>
          <w:sz w:val="22"/>
          <w:szCs w:val="22"/>
        </w:rPr>
        <w:t xml:space="preserve"> Bambini e computer</w:t>
      </w:r>
      <w:r>
        <w:rPr>
          <w:color w:val="000000"/>
          <w:sz w:val="22"/>
          <w:szCs w:val="22"/>
        </w:rPr>
        <w:t>, Etas, Milano, 2006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720" w:right="-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. Papert, </w:t>
      </w:r>
      <w:r>
        <w:rPr>
          <w:i/>
          <w:color w:val="000000"/>
          <w:sz w:val="22"/>
          <w:szCs w:val="22"/>
        </w:rPr>
        <w:t>Connected family. Come aiutare genitori e bambini a comprendersi nell’era di Internet</w:t>
      </w:r>
      <w:r>
        <w:rPr>
          <w:color w:val="000000"/>
          <w:sz w:val="22"/>
          <w:szCs w:val="22"/>
        </w:rPr>
        <w:t>, (a cura di P. Ferri) Mimesi Edizioni, 2006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5895975" cy="733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9597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mazione.unimib.it/" TargetMode="External"/><Relationship Id="rId3" Type="http://schemas.openxmlformats.org/officeDocument/2006/relationships/hyperlink" Target="http://www.paoloferri.net/" TargetMode="External"/><Relationship Id="rId4" Type="http://schemas.openxmlformats.org/officeDocument/2006/relationships/hyperlink" Target="http://docebo.unimib.it/" TargetMode="External"/><Relationship Id="rId5" Type="http://schemas.openxmlformats.org/officeDocument/2006/relationships/hyperlink" Target="http://www.quasi.unimib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50:00Z</dcterms:created>
  <dc:creator>CEPAD</dc:creator>
  <dc:description/>
  <dc:language>en-US</dc:language>
  <cp:lastModifiedBy>CEPAD</cp:lastModifiedBy>
  <dcterms:modified xsi:type="dcterms:W3CDTF">2008-02-08T10:50:00Z</dcterms:modified>
  <cp:revision>2</cp:revision>
  <dc:subject/>
  <dc:title>Paolo Maria Ferri</dc:title>
</cp:coreProperties>
</file>